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нтердисциплинарни приступи српској књижевност 20. и 21.ве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Јелена В. Јова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арадник: Јелена С. Младе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ема посебних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Развијање компетенција студената кроз усвајање нове методологије за тумачење књижевних текстова 20. и 21. века у интердисциплинарном контексту. Указивање на потенцијал интердисциплинарних веза између књижевности и сликарства, музике, позоришта, филма, радија, телевизије. Расветљавање утицаја хибрида на динамику књижевног развоја. Примена интердисциплинарних приступа у тумачењу текстова из српске књижевности 20. и 21. ве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RS"/>
              </w:rPr>
              <w:t>Након одслушаног предмета студент ће моћи да разуме и примени неке интердисциплинарне приступе у тумачењу текстова из српске књижевности 20. и 21. века. Биће оспособљен да тумачи жанровски хибридне текстове српске књ. 20 и 21. века у којима су присутни елементи других уметности (сликарства, фотографије, музике, филма). Моћи ће да тумачи различите типове трансмедијалних адаптација које воде од или до књижевних текстова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Моћи ће да образложи и вреднује семантички и естетски потенцијал везе књижевних текстова 20. и 21. века са сликарством, музиком, позориштем, филмом, радијом, телевизиј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нтермедијалност, мултимедијалност и трансмедијалност у српској књижевности 20. и 21. века. Вишеструке могућности укрштања књижевности и других уметности, књижевности и медија. Присуство елемената различитих уметности у књижевним делима последња два века. Трансмедијално преобликовање књижевних текстова поменутог временског раздобља. Филм, музичка композиција, слика као инспирација за  књижевно дело. Књижевници 20. и 21. века као музичари, сценаристи, редитељи, сликари. Особености савременог доба које се огледају кроз интермедијалне/ мултимедијалне уметничке текстове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 xml:space="preserve">Анализа текстова српске књижевности 20. и 21. века у којма су присутни елементи других уметности (нпр. киностил у романима М. Црњанског, Р. Петровића С. Кракова). Анализа укрштања текстова српске књижевности 20. и 21. века и сликарства, музике, филма, фотографије, телевизије, радија (нпр. дела Б. Станковића, И. Андрића, М. Црњанског, Д. Киша на филму; дела Ј. Христића, В. Лукића, Љ. Симовића на радију; </w:t>
            </w:r>
            <w:r>
              <w:rPr>
                <w:bCs/>
                <w:lang w:val="sr-RS"/>
              </w:rPr>
              <w:t>дела А. Шантића, М. Настасијевића, Д. Максимовић и музика и сл.)</w:t>
            </w:r>
            <w:r>
              <w:rPr>
                <w:bCs/>
                <w:lang w:val="sr-CS"/>
              </w:rPr>
              <w:t xml:space="preserve">. Књижевници 20. и 21. века као филмски ствараоци </w:t>
            </w:r>
            <w:r>
              <w:rPr/>
              <w:t>(</w:t>
            </w:r>
            <w:r>
              <w:rPr>
                <w:lang w:val="sr-RS"/>
              </w:rPr>
              <w:t xml:space="preserve">нпр. </w:t>
            </w:r>
            <w:r>
              <w:rPr/>
              <w:t>Б. Токин, Б. Ве Пољанс</w:t>
            </w:r>
            <w:r>
              <w:rPr>
                <w:lang w:val="sr-RS"/>
              </w:rPr>
              <w:t>к</w:t>
            </w:r>
            <w:r>
              <w:rPr/>
              <w:t>и</w:t>
            </w:r>
            <w:r>
              <w:rPr>
                <w:bCs/>
                <w:lang w:val="sr-CS"/>
              </w:rPr>
              <w:t xml:space="preserve">, Д. Ковачевић, Д. Киш), музичари (нпр. </w:t>
            </w:r>
            <w:r>
              <w:rPr>
                <w:bCs/>
                <w:lang w:val="sr-RS"/>
              </w:rPr>
              <w:t>С. Винавер, М. Настасијевић, С. Тишма),</w:t>
            </w:r>
            <w:r>
              <w:rPr>
                <w:bCs/>
                <w:lang w:val="sr-CS"/>
              </w:rPr>
              <w:t xml:space="preserve"> сликари (нпр. Р. Петровић, Ж. Павловић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*</w:t>
            </w:r>
            <w:r>
              <w:rPr>
                <w:bCs/>
                <w:lang w:val="sr-RS"/>
              </w:rPr>
              <w:t xml:space="preserve">Текстови се бирају према афинитетима и интересовањима студената. 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Преплитања и укрштања (хибридност у књижевности)</w:t>
            </w:r>
            <w:r>
              <w:rPr>
                <w:lang w:val="sr-RS"/>
              </w:rPr>
              <w:t>, Зборник радова, ур. Бојан Јовић, Марија Шаровић, 2016. стр. 3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Зоран Глушчевић: </w:t>
            </w:r>
            <w:r>
              <w:rPr>
                <w:i/>
                <w:lang w:val="sr-RS"/>
              </w:rPr>
              <w:t>Књижевност и музика</w:t>
            </w:r>
            <w:r>
              <w:rPr>
                <w:lang w:val="sr-RS"/>
              </w:rPr>
              <w:t>, Књижевност, год. 61, књ. 115, бр. 1, 2006, стр 169 – 18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Владимир Јовановић, </w:t>
            </w:r>
            <w:r>
              <w:rPr>
                <w:i/>
                <w:lang w:val="sr-RS"/>
              </w:rPr>
              <w:t>Поезија Десанке Максимовић као инспирација музичких стваралаца</w:t>
            </w:r>
            <w:r>
              <w:rPr>
                <w:lang w:val="sr-RS"/>
              </w:rPr>
              <w:t>, Задужбина Десанке Максимовић, Београд, 200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Ухвати ритам (омнибус: рок и књижевност)</w:t>
            </w:r>
            <w:r>
              <w:rPr>
                <w:lang w:val="sr-RS"/>
              </w:rPr>
              <w:t>, зборник, прир. М. Пантић, Д. Албахар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Жак Рансијер, </w:t>
            </w:r>
            <w:r>
              <w:rPr>
                <w:i/>
              </w:rPr>
              <w:t>Филмска фабула</w:t>
            </w:r>
            <w:r>
              <w:rPr/>
              <w:t>, 201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рољуб Тодоровић, </w:t>
            </w:r>
            <w:r>
              <w:rPr>
                <w:i/>
                <w:lang w:val="sr-RS"/>
              </w:rPr>
              <w:t>Време неоавангарде</w:t>
            </w:r>
            <w:r>
              <w:rPr>
                <w:lang w:val="sr-RS"/>
              </w:rPr>
              <w:t>, Пројекат Растко, 201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color w:val="000000"/>
              </w:rPr>
              <w:t xml:space="preserve">Смиљана Ђорђевић, </w:t>
            </w:r>
            <w:r>
              <w:rPr>
                <w:color w:val="202122"/>
                <w:highlight w:val="white"/>
              </w:rPr>
              <w:t>„</w:t>
            </w:r>
            <w:r>
              <w:rPr>
                <w:color w:val="000000"/>
              </w:rPr>
              <w:t>Радио драма: транспозиција фолклорних мотива и модела приповедања</w:t>
            </w:r>
            <w:r>
              <w:rPr>
                <w:color w:val="202122"/>
                <w:highlight w:val="white"/>
              </w:rPr>
              <w:t>”</w:t>
            </w:r>
            <w:r>
              <w:rPr>
                <w:i/>
                <w:color w:val="000000"/>
              </w:rPr>
              <w:t>, Наслеђе: часопис за књижевност, уметност и културу</w:t>
            </w:r>
            <w:r>
              <w:rPr>
                <w:color w:val="000000"/>
              </w:rPr>
              <w:t>, бр. 8 (2007), стр. 73-8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Гордан Маричић, Митске приче на радио таласима: Христићев </w:t>
            </w:r>
            <w:r>
              <w:rPr>
                <w:i/>
                <w:lang w:val="sr-RS"/>
              </w:rPr>
              <w:t>Орест</w:t>
            </w:r>
            <w:r>
              <w:rPr>
                <w:lang w:val="sr-RS"/>
              </w:rPr>
              <w:t xml:space="preserve"> и Лукићева </w:t>
            </w:r>
            <w:r>
              <w:rPr>
                <w:i/>
                <w:lang w:val="sr-RS"/>
              </w:rPr>
              <w:t>Медеја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Зборник Матице српске за књижевност и језик</w:t>
            </w:r>
            <w:r>
              <w:rPr>
                <w:lang w:val="sr-RS"/>
              </w:rPr>
              <w:t>, књ. 54, 2007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U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групни рад, консултативни рад; индивидуални истраживачки и практични рад студен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еминарски рад и одбрана ра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2:18:00Z</dcterms:created>
  <dc:creator>korisnik</dc:creator>
  <dc:description/>
  <cp:keywords/>
  <dc:language>en-US</dc:language>
  <cp:lastModifiedBy>Tamara</cp:lastModifiedBy>
  <cp:lastPrinted>2020-02-24T15:58:00Z</cp:lastPrinted>
  <dcterms:modified xsi:type="dcterms:W3CDTF">2020-10-11T15:23:00Z</dcterms:modified>
  <cp:revision>3</cp:revision>
  <dc:subject/>
  <dc:title/>
</cp:coreProperties>
</file>